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трина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ME"/>
        </w:rPr>
        <w:t>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тисептици и дезинфицијенси, основни појмови, механизам дејств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ксидациона средства, алкохоли, епокси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дехиди,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енол и деривати фенола 1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енол и деривати фенола 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алогени, хлор и деривати хло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алогени, јод и деривати јо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ванидини, тешки метали и соли тешких мета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ганске бо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ршински активне материје и конзерван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оантисептици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47:00Z</dcterms:created>
  <dc:creator>user</dc:creator>
  <dc:description/>
  <cp:keywords/>
  <dc:language>en-US</dc:language>
  <cp:lastModifiedBy>test</cp:lastModifiedBy>
  <cp:lastPrinted>2013-09-04T20:11:00Z</cp:lastPrinted>
  <dcterms:modified xsi:type="dcterms:W3CDTF">2019-05-10T09:53:00Z</dcterms:modified>
  <cp:revision>3</cp:revision>
  <dc:subject/>
  <dc:title>Питања за прву наставну недељу</dc:title>
</cp:coreProperties>
</file>